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9516821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2805221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4213628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1670965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5617232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4004207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7625170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5683182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8858003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