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513545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924122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65235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00959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0679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236265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94391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521103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69920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