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4461145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2107779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2518250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0111012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9555891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7250514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7140295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2694848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3602211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